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: ADISP2k dbv 07-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FORMS   : S and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       : Library 7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        : 398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    : Code (M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   :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: HpTroll 05-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the 'OFF' function is now a * real OFF like the machine'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ing your machine under ADISP2 (version k) does not suck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teries down any more than quitting it to switch the machine of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's more is that 'OFF' now shows the good taste of not bug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using 1Mb RAM Cards, as it used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SUPORTED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ing is viewed without its string marks ("), and taking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control character into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2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 of files contained in the directory is displayed, its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directly accessible by selecting them - inclu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-directori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3 OTHER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object is converted into a string before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 EXECUTAB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create specific files, to be executed, which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design intuitive menus such as the one used in ADP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execution, that program must create an object on level 1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ck, and it must not modify the 3 initial objects on the st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bjects 1, 2, and 3 therefore become objects 2, 3, and 4, and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 is to be placed on level 1). Note that an empty directory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the program, which can be used as follows to execute a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ave ADIS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ck the results of your program in levels abov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ce an empty directory on level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ructure of those specific files will not be divulged her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using them could lead you into serious tr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5 NO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current directory is HOME, a copyright page appears. Otherw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 directory is used as ADISP's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S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NORMAL VIEWIN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---------------+------------+--------+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|               |            |        |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---------------+------------+--------+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ALL TITLES MODE |  FAST SPEED   | BEGINNING  |        | UP |  PAGE UP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---------------+------------+--------+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MAIN TITLES MODE | MEDIUM SPEED  |    END     |  LEFT  |DOWN|   RIGHT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---------------+------------+--------+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REPETITION ON/OFF|  SLOW SPEED   | 1st COLUMN |        |    | PAGE DOWN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+---------------+------------+--------+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EXIT (with selection)       |            |SHUT OFF|    |    OUT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+--------+--+---------+-+------+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AUTOMATIC CR ON/OFF   |           |           |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+-----------+-----------+--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|           |           |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+-----------+-----------+--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SHUT OFF        |           |           |           |CONTRAST -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+-----------+-----------+-----------+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EXIT (without selection)|           |           |           |CONTRAST +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+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 as well as Automatic CR status are saved. Contrast is not s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initially n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TITLE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N] resumes to the line being viewed before entering the Tit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 exits Titles Mode back to Viewing mode in the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's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DIRECTORIES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ON] and ['] allow you to move to the paren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 views selected file (or enters a direct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USING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itle is to be signaled by an asterisk (*) or an upside-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amation mark beginning the line. Inserted once, it gives you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title; twice to define a sub-title. You may change that symb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convenience by placing the new one in the file, preced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2 (CHR 2). All titles may also be indicated transpa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thout any visible marker) by declaring them with character 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either T or S whether it's a main or a sub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VIDEO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o be used with character 11 follow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 under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 i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 large (double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ex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 right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(right-shift + J) left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to emit a 'clic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11 to insert character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hide (or show again) the following letters, in Tit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x, between 0 and 9 to ignore x first letters in a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last options allow you, for example, to use a set of vide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while in Normal Viewing Mode, and to have a different set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itle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video options are valid until the end of the line. So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may be cumulated. For example, you could have a large inve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ic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nt may be redefined using ADPTL. Save the font with the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icro'FONT where 'micro' represents the Greek let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lpha-right-shifted [N] Key). The variable can be saved in VAR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port. To use up to 10 fonts, place them into a list na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. To access it, place character 11 followed by th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nt (0 for the first one). The font is valid for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clude a graphic, use ADPTL. It's coded as follows: character 12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3 bytes (6 quartets), represents the 6 4-pixels lin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aphic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USING OTHER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Z as well as RF compressed files are recognised. To uncompress the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SP2 looks for an executable file respectively called BZU and RF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VARs or any library). What's more, ADISP recognis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a-Kernel and uses its routine to change any object into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ON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done my best to ensure that the program will work proper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 decline any responsibility for whatever could be rel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SP2 is an AT WILL SHAREWARE, and NOT A FREEWARE. This mean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you/ decide what you believe it's worth (even free, if you like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n no case may you not register as a user. To do so, send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an-Francois MORREEU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4, rue Charles Monse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000 BORD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r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v@komicom.remcomp.f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